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bookmarkStart w:id="0" w:name="OLE_LINK1"/>
      <w:r>
        <w:rPr>
          <w:sz w:val="22"/>
        </w:rPr>
        <w:t xml:space="preserve">ANDAMENTO TEMPORALE DELLA CONCENTRAZIONE DI ATTIVITA’ DI RADIONUCLIDI NEI FANGHI E REFLUI DI DEPURATORI </w:t>
      </w:r>
      <w:bookmarkEnd w:id="0"/>
      <w:r>
        <w:rPr>
          <w:sz w:val="22"/>
        </w:rPr>
        <w:t>URBANI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Corpodeltesto2"/>
        <w:rPr/>
      </w:pPr>
      <w:r>
        <w:rPr/>
        <w:t>Il piano di controllo della radioattività presso i depuratori pubblici consiste in un prelievo mensile di reflui e fanghi presso un set di depuratori (almeno uno per Provincia) individuati sulla base di criteri di rilevanza specifica. Il campionamento consiste nel prelievo di un aliquota di 2 litri di volume sia per i reflui che per i fanghi. Per tutti i campioni viene effettuata un’analisi di spettrometria gamma dei radionuclidi indicati in tabella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2497"/>
        <w:gridCol w:w="1301"/>
        <w:gridCol w:w="3547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ALISI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DIONUCLID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TÀ DI MISUR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POLOGIA DI CAMPIONI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TTROMETRIA GAMMA DEPURATORI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Nb-95, Zr-95, Ru-103, Ru/Rh-106, Sb-125, 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-131, Cs-134, Cs-137, Ba-140, La-140, Ce-141, Ce-144, Co-60, K-40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m-241, Be-7, Cr-51, 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-57, Ga-67, Se-75, 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l-201, Tc-99m, In-111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-123, I-125, Sr-85, 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m-1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q/kg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nghi e reflui di depurazion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la 1 – Elenco dei radionuclidi presenti nell’analisi di fanghi e reflui di depurazio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rPr/>
      </w:pPr>
      <w:r>
        <w:rPr/>
        <w:t>Si riportano di seguito le tabelle con l’elenco dei depuratori interessati dai prelievi per gli anni 2006, 2007, 2008, 2009 e 2010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"/>
        <w:gridCol w:w="1153"/>
        <w:gridCol w:w="1508"/>
        <w:gridCol w:w="952"/>
        <w:gridCol w:w="1993"/>
        <w:gridCol w:w="1213"/>
        <w:gridCol w:w="1270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bookmarkStart w:id="1" w:name="_Hlk274220182"/>
            <w:bookmarkStart w:id="2" w:name="OLE_LINK3"/>
            <w:bookmarkStart w:id="3" w:name="OLE_LINK2"/>
            <w:bookmarkEnd w:id="1"/>
            <w:bookmarkEnd w:id="2"/>
            <w:bookmarkEnd w:id="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.eq.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ttore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car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reflui)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i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fanghi)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u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ig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Piav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01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1749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ov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à Nordi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Roncajet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5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1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adell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e Sansugh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Sansugh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6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ig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 P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Ramostort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001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00845</w:t>
            </w:r>
          </w:p>
        </w:tc>
      </w:tr>
      <w:tr>
        <w:trPr>
          <w:trHeight w:val="435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vis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Antonin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Sil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2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49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eglia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a’ di Villa Campolong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le Fossalon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50</w:t>
            </w:r>
          </w:p>
        </w:tc>
      </w:tr>
      <w:tr>
        <w:trPr>
          <w:trHeight w:val="54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franc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rond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lo di Salvatrond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3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52</w:t>
            </w:r>
          </w:p>
        </w:tc>
      </w:tr>
      <w:tr>
        <w:trPr>
          <w:trHeight w:val="435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in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un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4</w:t>
            </w:r>
          </w:p>
        </w:tc>
      </w:tr>
      <w:tr>
        <w:trPr>
          <w:trHeight w:val="42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lt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Osellin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5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hier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s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la-Minci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8</w:t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SM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Adig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06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80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zigna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errarett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ttore fognari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0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409</w:t>
            </w:r>
          </w:p>
        </w:tc>
      </w:tr>
      <w:tr>
        <w:trPr>
          <w:trHeight w:val="54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nz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Bacchiglion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1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362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Tabella 2 – Elenco dei depuratori su cui sono stati effettuati prelievi e analisi di radioattività per gli anni 2006 e 2007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"/>
        <w:gridCol w:w="1153"/>
        <w:gridCol w:w="1508"/>
        <w:gridCol w:w="952"/>
        <w:gridCol w:w="1993"/>
        <w:gridCol w:w="1213"/>
        <w:gridCol w:w="1270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.eq.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ttore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car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reflui)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i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fanghi)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u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ig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Piav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01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1749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ov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à Nordi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Roncajet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5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1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adell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e Sansugh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Sansugh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6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2</w:t>
            </w:r>
          </w:p>
        </w:tc>
      </w:tr>
      <w:tr>
        <w:trPr>
          <w:trHeight w:val="435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in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un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4</w:t>
            </w:r>
          </w:p>
        </w:tc>
      </w:tr>
      <w:tr>
        <w:trPr>
          <w:trHeight w:val="42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lt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Osellin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5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hier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s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la-Minci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8</w:t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SM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Adig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06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80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sano del Grapp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SS. Fortunato e Lazzar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. Brent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240000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500014768</w:t>
            </w:r>
          </w:p>
        </w:tc>
      </w:tr>
      <w:tr>
        <w:trPr>
          <w:trHeight w:val="54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nz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Bacchiglion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1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362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Tabella 3 – Elenco dei depuratori su cui sono stati effettuati prelievi e analisi di radioattività per l’anno 200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"/>
        <w:gridCol w:w="1153"/>
        <w:gridCol w:w="1508"/>
        <w:gridCol w:w="952"/>
        <w:gridCol w:w="1993"/>
        <w:gridCol w:w="1213"/>
        <w:gridCol w:w="1270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.eq.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ttore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car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reflui)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i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fanghi)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u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ig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Piav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01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1749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ov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à Nordi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Roncajet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5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1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adell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e Sansugh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Sansugh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6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ig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 P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Ramostort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001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00845</w:t>
            </w:r>
          </w:p>
        </w:tc>
      </w:tr>
      <w:tr>
        <w:trPr>
          <w:trHeight w:val="435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vis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Antonin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Sil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2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49</w:t>
            </w:r>
          </w:p>
        </w:tc>
      </w:tr>
      <w:tr>
        <w:trPr>
          <w:trHeight w:val="54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franc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rond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lo di Salvatrond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3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52</w:t>
            </w:r>
          </w:p>
        </w:tc>
      </w:tr>
      <w:tr>
        <w:trPr>
          <w:trHeight w:val="435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in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un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4</w:t>
            </w:r>
          </w:p>
        </w:tc>
      </w:tr>
      <w:tr>
        <w:trPr>
          <w:trHeight w:val="42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lt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Osellin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5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hier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s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la-Minci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8</w:t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SM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Adig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06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80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sano del Grapp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SS. Fortunato e Lazzar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. Brent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240000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500014768</w:t>
            </w:r>
          </w:p>
        </w:tc>
      </w:tr>
      <w:tr>
        <w:trPr>
          <w:trHeight w:val="54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nz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Bacchiglion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1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36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Tabella 4 – Elenco dei depuratori su cui sono stati effettuati prelievi e analisi di radioattività per gli anni 2009 e 201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</w:rPr>
        <w:t>Nella cartella Depuratori 2006, 2007, 2008, 2009 e 2010 per ciascuna provincia, sono forniti per i depuratori indicati nelle tabelle 2, 3 e 4 i tre radionuclidi più rappresentativi (I-131, Cs-137, Tc-99m)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lle cartelle Depuratori 2004 e Depuratori 2005 sono presenti i dati, ove disponibili, di alcuni depuratori delle province di Padova, Vicenza, Verona, nella fattispecie: Ca’ Nordio di Padova (I-131 per i fanghi; I-131, Tc-99m per i reflui), Casale di Vicenza (I-131, Tc-99m per i fanghi), AGSM di Verona (I-131, Tc-99m per i fanghi; I-131, Tc-99m)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Data"/>
        <w:rPr/>
      </w:pPr>
      <w:r>
        <w:rPr/>
      </w:r>
    </w:p>
    <w:p>
      <w:pPr>
        <w:pStyle w:val="Da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Data">
    <w:name w:val="Data"/>
    <w:basedOn w:val="Normal"/>
    <w:next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56:00Z</dcterms:created>
  <dc:creator>ecaldognetto</dc:creator>
  <dc:description/>
  <cp:keywords/>
  <dc:language>en-US</dc:language>
  <cp:lastModifiedBy>Raffaella Ugolini</cp:lastModifiedBy>
  <cp:lastPrinted>2010-10-07T11:37:00Z</cp:lastPrinted>
  <dcterms:modified xsi:type="dcterms:W3CDTF">2011-05-17T13:57:00Z</dcterms:modified>
  <cp:revision>3</cp:revision>
  <dc:subject/>
  <dc:title>ANDAMENTO TEMPORALE DELLA CONCENTRAZIONE DI ATTIVITA’ DI RADIONUCLIDI NEI FANGHI E REFLUI DI DEPURATORI URBANI</dc:title>
</cp:coreProperties>
</file>